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február 20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„Energetikai fejlesztések Tiszavasvári intézményeiben” című</w:t>
        <w:tab/>
        <w:t>TOP_PLUSZ-2.1.1-21-SB1-2022-00035 azonosítószámú pályázat Támogatási szerződés 1.sz. módosításának utólagos elfogadásáró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687-…….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20.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február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Energetikai fejlesztések Tiszavasvári intézményeiben” című</w:t>
        <w:tab/>
        <w:t>TOP_PLUSZ-2.1.1-21-SB1-2022-00035 azonosítószámú pályázat Támogatási szerződés 1.sz. módosításának utólagos elfogad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Képviselő-testülete a 255/2022. (IX.29.) Kt. számú határozatával elfogadta a </w:t>
      </w:r>
      <w:r>
        <w:rPr>
          <w:b/>
          <w:szCs w:val="24"/>
        </w:rPr>
        <w:t xml:space="preserve">TOP_PLUSZ-2.1.1-21-SB1-2022-00035 azonosítószámú „Energetikai fejlesztések Tiszavasvári intézményeiben” </w:t>
      </w:r>
      <w:r>
        <w:rPr>
          <w:szCs w:val="24"/>
        </w:rPr>
        <w:t xml:space="preserve">című pályázat támogatási szerződését. A Támogató összesen </w:t>
      </w:r>
      <w:r>
        <w:rPr>
          <w:b/>
          <w:szCs w:val="24"/>
        </w:rPr>
        <w:t>308.632.940 Ft</w:t>
      </w:r>
      <w:r>
        <w:rPr>
          <w:szCs w:val="24"/>
        </w:rPr>
        <w:t xml:space="preserve"> összegű támogatásban részesítette az önkormányzatot. A pályázat 100 %-os intenzitású, önerőt nem igényel és Európai Uniós forrásból valósul meg.</w:t>
      </w:r>
      <w:r>
        <w:rPr>
          <w:sz w:val="23"/>
          <w:szCs w:val="23"/>
        </w:rPr>
        <w:t xml:space="preserve"> A projekt megvalósításának kezdete 2022.04.01. A projekt tervezett fizikai befejezésének határideje: 2025.03.31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a kivitelezési szerződést ezt követően megkötötte. A kivitelezőnek a munkaterület átadását követően 12 hónap áll rendelkezésére, arra, hogy a beruházást 100%-ban elvégezze. A munkaterület a kivitelező részére 2024. július 02. napján került átadásra. Ezért a kivitelezőnek a munkálatokat 2025. július 2. napjáig kell befejezni a munkálatokat. Ez a határidő meghaladja a támogatási szerződésben szereplő fizikai befejezés határidejét, ezért kezdeményezte az önkormányzat a támogatási szerződés módosítását. A módosításban kértük a fizikai befejezés határidejének 2025. szeptember 12. napjára a záró elszámolás határidejét pedig 2025. november 11. napjára módosítani. A Támogató a módosítás 2025. január 13. napján jóváhagyta és a határozat-tervez 1. számú mellékletében szereplő Támogatási szerződés 1. számú módosítását küldte meg jóváhagyásr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5. február 14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I.2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Energetikai fejlesztések Tiszavasvári intézményeiben” című</w:t>
        <w:tab/>
        <w:t>TOP_PLUSZ-2.1.1-21-SB1-2022-00035 azonosítószámú pályázat Támogatási szerződés 1.sz. módosításának utólagos elfogad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ólagosan elfogadja a „Energetikai fejlesztések Tiszavasvári intézményeiben” című TOP_PLUSZ-2.1.1-21-SB1-2022-00035 azonosítószámú pályázat Támogatói Szerződés 1.sz. módosításába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58:00Z</dcterms:created>
  <dc:creator>User</dc:creator>
  <dc:description/>
  <cp:keywords/>
  <dc:language>en-US</dc:language>
  <cp:lastModifiedBy>Arató Atilla</cp:lastModifiedBy>
  <cp:lastPrinted>2025-02-13T12:25:00Z</cp:lastPrinted>
  <dcterms:modified xsi:type="dcterms:W3CDTF">2025-02-13T11:26:00Z</dcterms:modified>
  <cp:revision>3</cp:revision>
  <dc:subject/>
  <dc:title>ELŐTERJESZTÉS</dc:title>
</cp:coreProperties>
</file>